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zaproszenia</w:t>
      </w:r>
    </w:p>
    <w:p>
      <w:pPr>
        <w:pStyle w:val="Normal"/>
        <w:ind w:right="960" w:hanging="0"/>
        <w:rPr>
          <w:b/>
          <w:b/>
          <w:bCs/>
          <w:sz w:val="20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b/>
          <w:bCs/>
          <w:sz w:val="20"/>
        </w:rPr>
        <w:t xml:space="preserve">FORMULARZ CENOWY </w:t>
        <w:tab/>
        <w:tab/>
        <w:tab/>
        <w:tab/>
        <w:tab/>
        <w:tab/>
        <w:tab/>
        <w:t xml:space="preserve">Część NR 1 - testy do sterylizacji , akcesoria pomocnicze do sterylizacji                                                               </w:t>
        <w:tab/>
        <w:tab/>
        <w:tab/>
        <w:tab/>
        <w:t xml:space="preserve">    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</w:t>
      </w:r>
    </w:p>
    <w:tbl>
      <w:tblPr>
        <w:tblW w:w="14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669"/>
        <w:gridCol w:w="570"/>
        <w:gridCol w:w="794"/>
        <w:gridCol w:w="1053"/>
        <w:gridCol w:w="1209"/>
        <w:gridCol w:w="849"/>
        <w:gridCol w:w="992"/>
        <w:gridCol w:w="1204"/>
        <w:gridCol w:w="1252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. nett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ent / nr katalogowy</w:t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1458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</w:rPr>
              <w:t>Test symulacyjny Bowie-Dick do kontroli pracy sterylizatora w postaci pokrytych polimerem pasków z symetrycznie rozłożoną substancją wskaźnikową na długości testu. Możliwość zastosowania testu dla programu Bowie-Dick w zakresie</w:t>
              <w:br/>
              <w:t>parametrów: 134°C - 3,5 min. oraz 121</w:t>
            </w:r>
            <w:r>
              <w:rPr>
                <w:rFonts w:eastAsia="Arial" w:cs="Arial"/>
                <w:color w:val="000000"/>
              </w:rPr>
              <w:t xml:space="preserve">°C </w:t>
            </w:r>
            <w:r>
              <w:rPr>
                <w:rFonts w:eastAsia="Arial"/>
                <w:color w:val="000000"/>
                <w:sz w:val="20"/>
              </w:rPr>
              <w:t xml:space="preserve"> - 15 min. Jednoznaczna zmiana koloru z barwy jasnej na ciemną. Test samoprzylepny umożliwiający jego przyklejenie do dokumentacji. Test zgodny z normą EN ISO 11140-4. Opakowanie 500 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Walidowany z typem przyrządu testowego procesu z rurką i kapsułą ze stali kwasoodpornej w obudowie z tworzywa sztucznego otwartej z jednej strony na całej średnicy przyrządu, budowa przyrządu zgodna z normą EN 285 oraz EN 867-5. Wolna przestrzeń w kapsule przyrządu po umieszczeniu testu nie przekraczająca 6% (+/-1%) całkowitej objętości kapsuły zgodnie z normą EN 867-5. Umożliwiający kontrolę sterylizatora na przeciek powietrza do komory sterylizatora, obecność gazów nie ulegających skraplaniu, penetrację pary we wsadach porowatych, litych oraz z narzędziami rurowymi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śma wskaźnikowa do sterylizacji para wodną nie odklejająca się podczas procesu sterylizacji, o szerokości 19 mm, długości 50 mb 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śma wskaźnikowa do sterylizacji (neutralna) nie odklejająca się podczas procesu sterylizacji, o szerokości 19 mm, długości 50 mb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Wskaźnik biologiczny zgodny z normą EN ISO 11138 do kontroli procesów sterylizacji w parze wodnej w postaci fiolki z umieszczonymi sporami bakteryjnymi G. Stearothermophilus o populacji minimum 10wraz z pożywką oraz zintegrowanym wskaźnikiem chemicznym pokrytym polimerem typu 5 zgodnie z normą EN ISO 11140-1 walidowanym z umieszczonymi sporami bakteryjnymi. Możliwość natychmiastowego zwolnienia wsadu na podstawie odczytu wskaźnika chemicznego, czas inkubacji dla wskaźnika biologicznego 24 godziny w temperaturze 57°C. Opakowanie 100 szt. 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Walidowany z typem przyrządu testowego procesu z rurką i kapsułą ze stali kwasoodpornej w obudowie z tworzywa sztucznego otwartej z jednej strony na całej średnicy przyrządu, budowa przyrządu zgodna z normą EN 285 oraz EN 867-5. Wolna przestrzeń w kapsule przyrządu po umieszczeniu wskaźnika nie przekraczająca 6% (+/-1%) całkowitej objętości kapsuły zgodnie z normą EN 867-5. Umożliwiający kontrolę sterylizatora na przeciek powietrza do komory sterylizatora, obecność gazów nie ulegających skraplaniu, penetrację pary we wsadach porowatych, litych oraz z narzędziami rurowymi.</w:t>
            </w: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ntegrowany test klasy V. opakowanie 500 szt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kern w:val="2"/>
                <w:sz w:val="20"/>
              </w:rPr>
              <w:t>6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Zintegrowany wskaźnik chemiczny do kontroli procesów sterylizacji w parze wodnej w postaci pokrytych polimerem pasków z symetrycznie rozłożoną substancją wskaźnikową na długości testu. Możliwość zastosowania testu dla różnych programów sterylizacji w parze wodnej w zakresie parametrów: 134°C od 3,5 min do 10 min oraz 121°C od 15 min do 30 min. Jednoznaczna zmiana koloru z barwy jasnej na ciemną. Test samoprzylepny umożliwiający jego przyklejenie do dokumentacji. Test zgodny z normą EN ISO 11140-1. Opakowanie 500 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Walidowany z typem przyrządu testowego procesu z rurką i kapsułą ze stali kwasoodpornej w obudowie z tworzywa sztucznego otwartej z jednej strony na całej średnicy przyrządu, budowa przyrządu zgodna z normą EN 285 oraz EN 867-5. Wolna przestrzeń w kapsule przyrządu po umieszczeniu wskaźnika nie przekraczająca 6% (+/-1%) całkowitej objętości kapsuły zgodnie z normą EN 867-5. Umożliwiający kontrolę sterylizatora na przeciek powietrza do komory sterylizatora, obecność gazów nie ulegających skraplaniu, penetrację pary we wsadach porowatych, litych oraz z narzędziami rurowymi.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tykiety dwukrotnie przylepne ze wskaźnikiem sterylizacji para wodną kompatybilne z posiadaną metkownicą alfanumeryczną trzyrzędową z zapisem informacji wzdłuż przesuwu etykiet. Etykiety powinny umożliwiać zakodowanie w pierwszym rzędzie - inicjałów osoby odpowiedzialnej za sterylizację, nr sterylizatora, nr wsadu, zawartości pakietu, w drugim rzędzie - daty sterylizacji  w trzecim rzędzie - daty przydatnośc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kpl. zawiera 12 rolek po 750 szt. etykiet + wałek z tuszem)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try jednorazowe do kontenerów Aesculap ze wskaźnikiem sterylizacji. Średnica 19 cm. Op. 1000 szt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9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y zgrzewu. Op. 250 szt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omba/etykieta zabezpieczająca z papieru do pojemników  sterylizacyjnych z chemicznym wskaźnikiem sterylizacji  w parze wodnej i miejscem na opis lub wklejenie etykiety dwukrotnie przylepnej, jednorazowego użytku. wymiary etykiety: 25 x 70 mm wymiary paska plomby: 70 x 3,5 mm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startowy do kontroli skuteczności mycia dla narzędzi  chirurgicznych oraz narzędzi do chirurgii małoinwazyjnej. 1 zestaw zawiera: 50 szt. testów do kontroli skuteczności mycia,  1 przyrząd (koszyk) z tworzywa sztucznego (kontrola skuteczności  mycia standardowych narzędzi), 1 przyrząd (koszyk) z tworzywa  sztucznego (kontrola skuteczności mycia narzędzi z połączeniami zawiasowymi), 1 przyrząd testowy rurowy PCD symulujący narzędzia  do chirurgii małoinwazyjnej (MIS) z tworzywa sztucznego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kownica trzyrzędowa kompatybilna z etykietami z poz. 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t.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sz do w/w metkownicy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ca narzędziowa wykonana z blachy perforowanej ze stali kwasoodpornej (AISI 304/PN OH 18N9) posiadająca wysoką odporność mechaniczną, wyposażona w 2 uchwyty transportowe, z dnem wzmocnionym drutem ze stali kwasoodpornej o wymiarach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80 mm x 240 mm x 50 mm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t.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ca narzędziowa wykonana z blachy perforowanej ze stali kwasoodpornej (AISI 304/PN OH 18N9) posiadająca wysoką odporność mechaniczną, wyposażona w 2 uchwyty transportowe, z dnem wzmocnionym drutem ze stali kwasoodpornej o wymiarach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40 mm x 240 mm x 50 mm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t.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ykiety samoprzylepne do opisu pakietów. Rozmiar 105 x 33 mm. Op. 1000 szt. w rol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.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ykiety samoprzylepne do opisu pakietów. Rozmiar 95 x 60 mm. Op. 2500 szt. w rol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ykiety samoprzylepne do opisu pakietów. Wymiary 75 x 35 cm. Op. 2000 szt. w rol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</w:tr>
    </w:tbl>
    <w:p>
      <w:pPr>
        <w:pStyle w:val="Normal"/>
        <w:ind w:left="9639" w:right="-33" w:hanging="0"/>
        <w:jc w:val="center"/>
        <w:rPr/>
      </w:pPr>
      <w:r>
        <w:rPr/>
      </w:r>
    </w:p>
    <w:p>
      <w:pPr>
        <w:pStyle w:val="Normal"/>
        <w:ind w:left="9639" w:right="-3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39" w:right="-3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639" w:right="-33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Data,</w:t>
      </w:r>
      <w:r>
        <w:rPr>
          <w:rFonts w:cs="Arial" w:ascii="Arial" w:hAnsi="Arial"/>
          <w:sz w:val="20"/>
        </w:rPr>
        <w:t xml:space="preserve">  </w:t>
      </w:r>
      <w:r>
        <w:rPr>
          <w:sz w:val="16"/>
          <w:szCs w:val="16"/>
        </w:rPr>
        <w:t>podpis i pieczątka uprawnionego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zedstawiciela wykonawcy</w:t>
      </w:r>
    </w:p>
    <w:p>
      <w:pPr>
        <w:pStyle w:val="Normal"/>
        <w:ind w:left="963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3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3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63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  <w:tab w:val="left" w:pos="15045" w:leader="none"/>
        </w:tabs>
        <w:ind w:left="0" w:right="1680" w:hanging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CENOWY                                                                                                                                                           Załącznik nr 2 do zaproszenia</w:t>
      </w:r>
    </w:p>
    <w:p>
      <w:pPr>
        <w:pStyle w:val="Heading1"/>
        <w:tabs>
          <w:tab w:val="clear" w:pos="708"/>
          <w:tab w:val="left" w:pos="0" w:leader="none"/>
          <w:tab w:val="left" w:pos="15045" w:leader="none"/>
        </w:tabs>
        <w:ind w:left="0" w:right="1680" w:hanging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NR 2  -  papiery, rękawy, włóknina do sterylizacji                  </w:t>
      </w:r>
    </w:p>
    <w:p>
      <w:pPr>
        <w:pStyle w:val="Heading1"/>
        <w:tabs>
          <w:tab w:val="clear" w:pos="708"/>
          <w:tab w:val="left" w:pos="0" w:leader="none"/>
          <w:tab w:val="left" w:pos="15045" w:leader="none"/>
        </w:tabs>
        <w:ind w:left="0" w:right="1680" w:hanging="6"/>
        <w:rPr>
          <w:bCs/>
          <w:sz w:val="20"/>
        </w:rPr>
      </w:pPr>
      <w:r>
        <w:rPr>
          <w:rFonts w:eastAsia="Arial" w:cs="Arial" w:ascii="Arial" w:hAnsi="Arial"/>
          <w:bCs/>
          <w:sz w:val="20"/>
          <w:szCs w:val="18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/>
          <w:sz w:val="20"/>
          <w:szCs w:val="18"/>
        </w:rPr>
        <w:t xml:space="preserve">                                  </w:t>
      </w:r>
    </w:p>
    <w:tbl>
      <w:tblPr>
        <w:tblW w:w="16020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214"/>
        <w:gridCol w:w="707"/>
        <w:gridCol w:w="572"/>
        <w:gridCol w:w="1289"/>
        <w:gridCol w:w="1294"/>
        <w:gridCol w:w="1092"/>
        <w:gridCol w:w="851"/>
        <w:gridCol w:w="1994"/>
        <w:gridCol w:w="1158"/>
        <w:gridCol w:w="10"/>
        <w:gridCol w:w="1170"/>
        <w:gridCol w:w="1190"/>
        <w:gridCol w:w="2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. nett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V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oducent / </w:t>
              <w:br/>
              <w:t>nr katalogowy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, niebie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: 120 x 120 cm, 1 op. / 10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0" w:leader="none"/>
              </w:tabs>
              <w:snapToGrid w:val="false"/>
              <w:ind w:left="15" w:right="780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730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 niebieski wymiary: 100 x 100 cm, 1 op. / 25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0" w:leader="none"/>
              </w:tabs>
              <w:snapToGrid w:val="false"/>
              <w:ind w:left="15" w:right="780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730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pier  krepowany do sterylizacji, niebieski wymiary: 90 x 90 cm, 1 op. / 250 szt.   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1730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 niebieski wymiary: 60 x 60 cm, 1 op. / 50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 niebieski wymiary: 75 x75 cm, 1 op. / 25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pier  krepowany do sterylizacji, zielony </w:t>
              <w:br/>
              <w:t xml:space="preserve">wymiary: 120 x 120 cm 1 op. / 100 szt.   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 zielony</w:t>
              <w:br/>
              <w:t>wymiary: 100 x 100 cm, 1 op. / 25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pier  krepowany do sterylizacji, zielony </w:t>
              <w:br/>
              <w:t xml:space="preserve">wymiary: 90 x 90 cm, 1 op. / 250 szt.   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9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 zielony wymiary: 60 x 60 cm, 1 op. / 50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ier  krepowany do sterylizacji zielony wymiary: 75 x 75 cm, 1 op. / 25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1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óknina do sterylizacji, zielona</w:t>
              <w:br/>
              <w:t xml:space="preserve">wymiary: 100 x 100 cm 1 op. 250 szt.   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1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óknina do sterylizacji, niebieska</w:t>
              <w:br/>
              <w:t>wymiary: 100 x 100 cm, 1 op. / 25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50 mm  x 200 mb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75 mm  x 200 mb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100 mm  x 200 mb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125 mm  x 200 mb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 xml:space="preserve">wymiary: 150 mm  x 200 mb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kaw  papierowo - foliowy płas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: 200 mm x 200 mb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250 mm  x 200 m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300 mm x 200 m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 papierowo - foliowy płaski </w:t>
              <w:br/>
              <w:t>wymiary: 420 mm x 200 m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2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foliowo-papierowy z fałd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miary: 100 mm x 50 mm x 100 mb  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1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kaw foliowo-papierowy z fałdą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ymiary: 150 mm x 50 mm x 100 mb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kaw foliowo- włóknin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y: 420mmx100m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</w:rPr>
            </w:pPr>
            <w:r>
              <w:rPr>
                <w:sz w:val="20"/>
              </w:rPr>
              <w:t>Rękaw włókninowo-foliowy 200x100 mm;</w:t>
              <w:br/>
              <w:t>konstrukcja folii i wykonanie zgodne z normami europejskimi, włóknina - optymalna porowatość,gramatura 60 g/m2, przepuszczalna dla czynnika</w:t>
              <w:br/>
              <w:t>sterylizującego, odporna na uszkodzenia</w:t>
              <w:br/>
              <w:t>mechaniczne, wysoką temperaturę i wilgotność oraz zmiany ciśnienia. Folia przeźroczysta, z tworzywa sztucznego, co najmniej 5 warstwowa, nie licząc warstwy kleju, odporna na uszkodzenia mechaniczne. Zgrzew fabryczny min. 3 kanałowy dla wszystkich rozmiarów. Oznaczenia na rękawie - wskaźnik kontrastowy, chemiczny, wskazujący fakt przejścia pakietu przez proces sterylizacji parowej  umieszczony pomiędzy warstwami laminatu, jednoznacznie oznaczony kierunek otwierania pakietu z tyłu opakowania, wszystkie napisy i substancje wskaźnikowe umieszczone poza przestrzenią pakowania. Wymagana kompletna charakterystyka produktu wydana przez producenta oraz certyfikat jednostki notyfikowanej o zgodności z normą ISO 11607-1.Spełniający normę EN 868-2. Rozmiar 200 mm x 100 mb.</w:t>
            </w:r>
          </w:p>
          <w:p>
            <w:pPr>
              <w:pStyle w:val="Normal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rol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9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</w:rPr>
            </w:pPr>
            <w:r>
              <w:rPr>
                <w:sz w:val="20"/>
              </w:rPr>
              <w:t>Torebki foliowo włókninowe</w:t>
            </w:r>
          </w:p>
        </w:tc>
        <w:tc>
          <w:tcPr>
            <w:tcW w:w="89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,00 zł</w:t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 x 600 mm op. 5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 x 700-900 mm op. 25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</w:rPr>
            </w:pPr>
            <w:r>
              <w:rPr>
                <w:sz w:val="20"/>
              </w:rPr>
              <w:t>Wkładki absorbcyjne do tac o podwyższonej chłonności. Gramatura 80 g/m2</w:t>
            </w:r>
          </w:p>
        </w:tc>
        <w:tc>
          <w:tcPr>
            <w:tcW w:w="896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x25cm, op. 50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x48 cm, op. 500 szt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x</w:t>
            </w:r>
          </w:p>
        </w:tc>
        <w:tc>
          <w:tcPr>
            <w:tcW w:w="2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WYMG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b/>
          <w:sz w:val="20"/>
        </w:rPr>
        <w:t>Papier sterylizacyjny poz. 1 do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0"/>
        </w:rPr>
        <w:t>wykonany zgodnie z normami zharmonizowanymi z dyrektywą o wyrobach medycznych, tzn. EN ISO 11607-1 i ISO 11607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0"/>
        </w:rPr>
      </w:pPr>
      <w:r>
        <w:rPr>
          <w:sz w:val="20"/>
        </w:rPr>
        <w:t>I generacja – włókno celulozowe [kolor zielony i niebieski], o następującej charakterystyce wytrzymałościowej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>a). wytrzymałość na rozciąganie liniowe na sucho w kierunku walcowania nie mniej niż 2,1 kN/m, w kierunku poprzecznym nie mniej niż 1,6 kN/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>b). wytrzymałość na rozciąganie linowe na mokro w kierunku walcowania nie mniej niż 0,8 kN/m, w kierunku poprzecznym nie mniej niż 0,5 kN/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c). wytrzymałość na przepuklenie nie mniej niż 180 kPa na sucho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>d).wytrzymałość na rozdarcie nie mniej niż 800 mN w kierunku walcowania oraz niemniej niż 1000 mN w kierunku poprzecznym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>e).odporność na przesiąkanie wody nie mniejsza niż 25 s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>f). wydłużenie do zerwania w kierunku walcowania nie mniej niż 11%, w kierunku poprzecznym nie mniej niż 5%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sz w:val="20"/>
        </w:rPr>
        <w:t>g). gramatura nominalna 60 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tolerancja wg. PN EN 868-2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0"/>
        </w:rPr>
      </w:pPr>
      <w:r>
        <w:rPr>
          <w:sz w:val="20"/>
        </w:rPr>
        <w:t>h). zapewniający wysoką barierę bakteriologiczną i możliwość długiego składowania materiałów w stanie sterylnym, wymagane oświadczenie producenta o okresie przechowywania wyrobów w stanie sterylnym – min. 180 dni (</w:t>
      </w:r>
      <w:r>
        <w:rPr>
          <w:b/>
          <w:sz w:val="20"/>
        </w:rPr>
        <w:t>dołączyć do oferty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b/>
          <w:b/>
        </w:rPr>
      </w:pPr>
      <w:r>
        <w:rPr>
          <w:sz w:val="20"/>
        </w:rPr>
        <w:t xml:space="preserve">i). charakterystyka wytrzymałościowa wydana przez producenta w celu potwierdzenia i oceny parametrów wytrzymałościowych i zgodności  z normą PN EN 868-2 – </w:t>
      </w:r>
      <w:r>
        <w:rPr>
          <w:b/>
          <w:sz w:val="20"/>
        </w:rPr>
        <w:t>dołączyć do ofert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b/>
          <w:sz w:val="20"/>
        </w:rPr>
        <w:t>Włóknina sterylizacyjna poz. 11 do 1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wykonana zgodnie z normami zharmonizowanymi z dyrektywą o wyrobach medycznych, tzn.  EN ISO 11607-1 i ISO 11607-2</w:t>
      </w:r>
    </w:p>
    <w:p>
      <w:pPr>
        <w:pStyle w:val="TextBodyIndent"/>
        <w:tabs>
          <w:tab w:val="clear" w:pos="708"/>
          <w:tab w:val="left" w:pos="567" w:leader="none"/>
          <w:tab w:val="left" w:pos="644" w:leader="none"/>
        </w:tabs>
        <w:spacing w:before="0" w:after="0"/>
        <w:ind w:left="567" w:right="0" w:hanging="0"/>
        <w:jc w:val="both"/>
        <w:rPr>
          <w:b/>
          <w:b/>
          <w:bCs/>
          <w:sz w:val="20"/>
        </w:rPr>
      </w:pPr>
      <w:r>
        <w:rPr>
          <w:sz w:val="20"/>
        </w:rPr>
        <w:t>III generacja – CELULOZA WIĄZANA POWIERZCHNIOWO, WZMOCNIONA WŁÓKNEM SYNTETYCZNYM I MIKROKREPOWANA – włókno celulozy wzmocnione włóknem syntetycznym [kolor zielony i niebieski], o następującej charakterystyce wytrzymałościowej: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</w:t>
      </w:r>
      <w:r>
        <w:rPr>
          <w:sz w:val="20"/>
        </w:rPr>
        <w:t xml:space="preserve">. zawartość chlorków nie więcej niż 0,015%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</w:t>
      </w:r>
      <w:r>
        <w:rPr>
          <w:sz w:val="20"/>
        </w:rPr>
        <w:t>. zawartość siarczanów nie więcej niż 0,010%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</w:t>
      </w:r>
      <w:r>
        <w:rPr>
          <w:sz w:val="20"/>
        </w:rPr>
        <w:t xml:space="preserve"> wytrzymałość na rozciąganie linowe na sucho w kierunku walcowania nie mniej niż 2,1 kN/m, w kierunku poprzecznym nie mniej niż 0,9 kN/m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</w:t>
      </w:r>
      <w:r>
        <w:rPr>
          <w:sz w:val="20"/>
        </w:rPr>
        <w:t xml:space="preserve"> wytrzymałość na rozciąganie linowe na mokro w kierunku walcowania nie mniej niż 1,8 kN/m w kierunku poprzecznym nie mniej niż 0,7 kN/m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</w:t>
      </w:r>
      <w:r>
        <w:rPr>
          <w:sz w:val="20"/>
        </w:rPr>
        <w:t>. wytrzymałość na przepuklenie nie mniej niż 220 kPa na sucho i 190 kPa na mokro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wytrzymałość na rozdarcie nie mniej niż 1100 mN w kierunku walcowania oraz niemniej niż 1600 mN w kierunku poprzecznym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</w:t>
      </w:r>
      <w:r>
        <w:rPr>
          <w:sz w:val="20"/>
        </w:rPr>
        <w:t>. niezwilżalność roztworem soli fizjologicznej nie mniej niż 100 min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</w:t>
      </w:r>
      <w:r>
        <w:rPr>
          <w:sz w:val="20"/>
        </w:rPr>
        <w:t>. wydłużenie do zerwania min 10% w obu kierunkach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</w:t>
      </w:r>
      <w:r>
        <w:rPr>
          <w:sz w:val="20"/>
        </w:rPr>
        <w:t>. gramatura nominalna 57 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tolerancja wg. PN EN 868-2)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</w:t>
      </w:r>
      <w:r>
        <w:rPr>
          <w:sz w:val="20"/>
        </w:rPr>
        <w:t xml:space="preserve"> zapewniający wysoką barierę bakteriologiczną i możliwość długiego składowania materiałów w stanie sterylnym, wymagane oświadczenie producenta potwierdzone przez niezależną jednostkę o okresie przechowywania wyrobów w stanie sterylnym – min. 180 dni </w:t>
      </w:r>
      <w:r>
        <w:rPr>
          <w:b/>
          <w:sz w:val="20"/>
        </w:rPr>
        <w:t>(dołączyć do oferty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hanging="0"/>
        <w:rPr/>
      </w:pPr>
      <w:r>
        <w:rPr>
          <w:b/>
          <w:bCs/>
          <w:sz w:val="20"/>
        </w:rPr>
        <w:t>11</w:t>
      </w:r>
      <w:r>
        <w:rPr>
          <w:sz w:val="20"/>
        </w:rPr>
        <w:t>.  charakterystyka wytrzymałościowa wydana przez producenta w celu potwierdzenia i oceny parametrów wytrzymałościowych i zgodności z normą PN EN 868-2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hanging="0"/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III. Rękawy papierowo – foliowe z testem do sterylizacji parowej i  tlenkiem etylenu –poz. 13 do 23</w:t>
      </w:r>
    </w:p>
    <w:p>
      <w:pPr>
        <w:pStyle w:val="Normal"/>
        <w:rPr>
          <w:sz w:val="20"/>
        </w:rPr>
      </w:pPr>
      <w:r>
        <w:rPr>
          <w:sz w:val="20"/>
        </w:rPr>
        <w:t xml:space="preserve">wykonane zgodnie z normami zharmonizowanymi z dyrektyw¹ o wyrobach medycznych, tzn.  EN ISO 11607-1 i ISO 11607-2,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o następującej charakterystyc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)</w:t>
      </w:r>
      <w:r>
        <w:rPr>
          <w:sz w:val="20"/>
        </w:rPr>
        <w:t xml:space="preserve">   wskaźniki procesu sterylizacji (para wodna, tlenek etylenu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</w:t>
      </w:r>
      <w:r>
        <w:rPr>
          <w:sz w:val="20"/>
        </w:rPr>
        <w:t>)  oznaczenia i wskaźniki umieszczone na papierze pod folią poza przestrzenią pakowania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</w:t>
      </w:r>
      <w:r>
        <w:rPr>
          <w:sz w:val="20"/>
        </w:rPr>
        <w:t>) dodatkowo na rękawach i torebkach powinny być umieszczone w języku polskim  takie informacje jak rozmiar, nr katalogowy, kierunek otwierania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)</w:t>
      </w:r>
      <w:r>
        <w:rPr>
          <w:sz w:val="20"/>
        </w:rPr>
        <w:t xml:space="preserve"> papier o gramaturze nominalnej minimum 60 g/m2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)</w:t>
      </w:r>
      <w:r>
        <w:rPr>
          <w:sz w:val="20"/>
        </w:rPr>
        <w:t xml:space="preserve"> folia minimum 8 warstwowa, o grubości nie większej niż 52 mikrometry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)</w:t>
      </w:r>
      <w:r>
        <w:rPr>
          <w:sz w:val="20"/>
        </w:rPr>
        <w:t xml:space="preserve"> zgrzew fabryczny wielokrotny,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</w:t>
      </w:r>
      <w:r>
        <w:rPr>
          <w:sz w:val="20"/>
        </w:rPr>
        <w:t>) porowatość odpowiednia dla przenikania czynnika sterylizującego do wnętrza pakietów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h) </w:t>
      </w:r>
      <w:r>
        <w:rPr>
          <w:sz w:val="20"/>
        </w:rPr>
        <w:t>wytrzymałość papieru na rozdarcie nie mniej niż 630 mN w obu kierunkach, folia elastyczna – wydłużenie przy zerwaniu nie mniejsze niż 25N/15 mm w obu kierunkach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)</w:t>
      </w:r>
      <w:r>
        <w:rPr>
          <w:sz w:val="20"/>
        </w:rPr>
        <w:t xml:space="preserve"> zgodny z norm¹ PN-EN ISO 11607-1 i 2 oraz PN-EN 868-3 i 5 (do oferty załączyć oświadczenie producenta potwierdzające zgodność z wymienionymi normami)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j</w:t>
      </w:r>
      <w:r>
        <w:rPr>
          <w:sz w:val="20"/>
        </w:rPr>
        <w:t>) charakterystyka wytrzymałościowa wydana przez producenta w celu potwierdzenia i oceny parametrów wytrzymałościowych i zgodności  z norm¹ PN EN 868-3 i 5</w:t>
      </w:r>
    </w:p>
    <w:p>
      <w:pPr>
        <w:pStyle w:val="Normal"/>
        <w:rPr/>
      </w:pPr>
      <w:r>
        <w:rPr>
          <w:b/>
          <w:bCs/>
          <w:sz w:val="20"/>
        </w:rPr>
        <w:t>k)</w:t>
      </w:r>
      <w:r>
        <w:rPr>
          <w:sz w:val="20"/>
        </w:rPr>
        <w:t xml:space="preserve"> oznakowanie CE oraz znak potwierdzający, że jest to produkt jednokrotnego użytku umieszczone wyłącznie na opakowaniu sprzedażowym, nie dopuszcza się umieszczania tych znaków na każdym rękaw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>IV. Rękawy foliowo- włókninowe: poz. 24 do 25</w:t>
      </w:r>
    </w:p>
    <w:p>
      <w:pPr>
        <w:pStyle w:val="Normal"/>
        <w:rPr>
          <w:sz w:val="20"/>
        </w:rPr>
      </w:pPr>
      <w:r>
        <w:rPr>
          <w:sz w:val="20"/>
        </w:rPr>
        <w:t>a) gramatura włókniny min. 60 g/m2</w:t>
      </w:r>
    </w:p>
    <w:p>
      <w:pPr>
        <w:pStyle w:val="Normal"/>
        <w:rPr>
          <w:sz w:val="20"/>
        </w:rPr>
      </w:pPr>
      <w:r>
        <w:rPr>
          <w:sz w:val="20"/>
        </w:rPr>
        <w:t>b) naniesione na torebkach wskaźniki procesów sterylizacji parą wodną i tlenkiem etylenu</w:t>
      </w:r>
    </w:p>
    <w:p>
      <w:pPr>
        <w:pStyle w:val="Normal"/>
        <w:rPr>
          <w:sz w:val="20"/>
        </w:rPr>
      </w:pPr>
      <w:r>
        <w:rPr>
          <w:sz w:val="20"/>
        </w:rPr>
        <w:t>c) test umieszczony na włókninie pod folią lub test umieszczony między warstwami folii poza obszarem roboczym</w:t>
      </w:r>
    </w:p>
    <w:p>
      <w:pPr>
        <w:pStyle w:val="Normal"/>
        <w:rPr>
          <w:sz w:val="20"/>
        </w:rPr>
      </w:pPr>
      <w:r>
        <w:rPr>
          <w:sz w:val="20"/>
        </w:rPr>
        <w:t>d) folia wielowarstwowa</w:t>
      </w:r>
    </w:p>
    <w:p>
      <w:pPr>
        <w:pStyle w:val="Normal"/>
        <w:rPr>
          <w:sz w:val="20"/>
        </w:rPr>
      </w:pPr>
      <w:r>
        <w:rPr>
          <w:sz w:val="20"/>
        </w:rPr>
        <w:t xml:space="preserve">e) dopuszczalna tolerancja wymiarów +/- 10mm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V. Torebki foliowo- włókninowe: poz. 26</w:t>
      </w:r>
    </w:p>
    <w:p>
      <w:pPr>
        <w:pStyle w:val="Normal"/>
        <w:rPr>
          <w:sz w:val="20"/>
        </w:rPr>
      </w:pPr>
      <w:r>
        <w:rPr>
          <w:sz w:val="20"/>
        </w:rPr>
        <w:t>a) gramatura włókniny min. 60 g/m2</w:t>
      </w:r>
    </w:p>
    <w:p>
      <w:pPr>
        <w:pStyle w:val="Normal"/>
        <w:rPr>
          <w:sz w:val="20"/>
        </w:rPr>
      </w:pPr>
      <w:r>
        <w:rPr>
          <w:sz w:val="20"/>
        </w:rPr>
        <w:t>b) naniesione na torebkach wskaźniki procesów sterylizacji parą wodną i tlenkiem etylenu</w:t>
      </w:r>
    </w:p>
    <w:p>
      <w:pPr>
        <w:pStyle w:val="Normal"/>
        <w:rPr>
          <w:sz w:val="20"/>
        </w:rPr>
      </w:pPr>
      <w:r>
        <w:rPr>
          <w:sz w:val="20"/>
        </w:rPr>
        <w:t>c) test umieszczony na włókninie pod folią lub test umieszczony między warstwami folii poza obszarem roboczym - folia wielowarstwowa</w:t>
      </w:r>
    </w:p>
    <w:p>
      <w:pPr>
        <w:pStyle w:val="Normal"/>
        <w:rPr>
          <w:sz w:val="20"/>
        </w:rPr>
      </w:pPr>
      <w:r>
        <w:rPr>
          <w:sz w:val="20"/>
        </w:rPr>
        <w:t xml:space="preserve">d) dopuszczalna tolerancja wymiarów +/- 10mm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Data,</w:t>
      </w:r>
      <w:r>
        <w:rPr>
          <w:rFonts w:cs="Arial" w:ascii="Arial" w:hAnsi="Arial"/>
          <w:sz w:val="20"/>
        </w:rPr>
        <w:t xml:space="preserve">  </w:t>
      </w:r>
      <w:r>
        <w:rPr>
          <w:sz w:val="16"/>
          <w:szCs w:val="16"/>
        </w:rPr>
        <w:t>podpis i pieczątka uprawnionego</w:t>
      </w:r>
    </w:p>
    <w:p>
      <w:pPr>
        <w:pStyle w:val="Normal"/>
        <w:jc w:val="right"/>
        <w:rPr>
          <w:sz w:val="20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zedstawiciela wykonawcy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0" w:leader="none"/>
          <w:tab w:val="left" w:pos="15045" w:leader="none"/>
        </w:tabs>
        <w:ind w:left="0" w:right="1680" w:hanging="6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0" w:leader="none"/>
          <w:tab w:val="left" w:pos="15045" w:leader="none"/>
        </w:tabs>
        <w:ind w:left="0" w:right="-315" w:hanging="6"/>
        <w:jc w:val="right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CENOWY</w:t>
        <w:tab/>
        <w:tab/>
        <w:tab/>
        <w:tab/>
        <w:tab/>
        <w:tab/>
        <w:tab/>
        <w:tab/>
        <w:tab/>
        <w:tab/>
        <w:tab/>
        <w:tab/>
        <w:tab/>
        <w:t>Załącznik nr 2 do zaproszenia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ZĘŚĆ NR 3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akcesoria pomocnicze do sterylizacji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79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72"/>
        <w:gridCol w:w="740"/>
        <w:gridCol w:w="740"/>
        <w:gridCol w:w="1060"/>
        <w:gridCol w:w="1000"/>
        <w:gridCol w:w="1180"/>
        <w:gridCol w:w="1460"/>
        <w:gridCol w:w="1393"/>
        <w:gridCol w:w="1266"/>
      </w:tblGrid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przedmiotu zamówien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nett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VA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V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/ nr katalogowy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19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st kontroli  skuteczności mycia maszynowego nie zawierający niebezpiecznych  substancji  toksycznych , w formie plastikowego arkusza z naniesioną substancją testową  której formuła jest zgodna z  ISO 15883</w:t>
            </w:r>
            <w:r>
              <w:rPr>
                <w:color w:val="FF0000"/>
                <w:sz w:val="20"/>
              </w:rPr>
              <w:t>.</w:t>
            </w:r>
            <w:r>
              <w:rPr>
                <w:sz w:val="20"/>
              </w:rPr>
              <w:t xml:space="preserve"> Arkusz testowy do zastosowania z uchwytem zapewniającym  kontrolę procesu  mycia. Odczyt wyniku testu łatwy, natychmiastowy i jednoznaczny w interpretacji.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2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zawierający niebezpiecznych substancji toksycznych, nieprzylepny wskaźnik chemiczny do kontroli dezynfekcji termicznej w myjni-dezynfektorze w zakresie parametrów: 93°C – 10 min, integracja krytycznych parametrów procesu (czas, temperatura ) powoduje jednoznaczną zmianę przebarwienia substancji wskaźnikowej w polu testowym, jednoznaczna, łatwa interpretacja wyniku. Zakres tolerancji na czas i temperaturę odpowiadający typowi 6 wg EN ISO 11140- klasa nadrukowana na każdym teście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20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jazny dla skóry preparat czyszczący do dokładnego usuwania pozostałości po taśmach i substancjach klejących, gipsie, alginatach i cementach, oraz pastach cynkowo- eugenolowych. Zawierający w swoim składzie czysty terpen pomarańczowy z naturalnie tłoczonych skórek pomarańczy i olej natłuszczający; niezawierający alkaliów i mydła. Opakowanie 500 ml z korkiem, w którym mały otwór ułatwia dozowanie. Produkt zarejestrowany jako wyrób medyczny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1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kern w:val="2"/>
                <w:sz w:val="20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pieczny toksykologicznie, rozpuszczalny w wodzie preparat w aerozolu do ręcznej pielęgnacji narzędzi chirurgicznych na bazie węglowodorów alifatycznych nie wpływający na proces sterylizacji parowej. Opakowanie 400 m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13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kern w:val="2"/>
                <w:sz w:val="20"/>
              </w:rPr>
              <w:t>5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el zapobiegający wysychaniu zanieczyszczeń na narzędziach- 650 ml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25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kern w:val="2"/>
                <w:sz w:val="20"/>
              </w:rPr>
              <w:t>6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towe do użycia testy do wykrywania pozostałości zanieczyszczeń białkowych gdzie w jednoelementowym przyrządzie do pobrania próby znajduje się wymazówka i substancja testowa. Nie dopuszcza się testów gdzie substancja testowa jest umieszczana w oddzielnej fiolce.W opakowaniu 25 testów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1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kern w:val="2"/>
                <w:sz w:val="20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uzupełniający czyścików do posiadanego dozownika: - Czyścik miękki - śr. 3 mm - zwój 10 m - Czyścik bardzo szorstki - śr. 3 mm - zwój 10 m - Czyściki dwustronne - śr. 3 mm, dł. 15 cm - 100 szt. - Czyściki miękkie - śr. 9 mm, dł. 30 cm - 50 szt. - Czyściki miękkie - śr. 12 mm, dł. 30 cm - 50 szt. - Czyściki szorstkie - śr. 15 mm, dł. 30 cm - 20 szt. - Czyścik bardzo szorstki - śr. 15 mm - zwój 5 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sz w:val="20"/>
              </w:rPr>
            </w:pPr>
            <w:r>
              <w:rPr>
                <w:rFonts w:cs="Times New Roman"/>
                <w:kern w:val="2"/>
                <w:sz w:val="20"/>
              </w:rPr>
              <w:t>8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otka do mycia narzędzi – dł. 22 cm-77mmx20mmx15mm- sztywne włosie nylon- 3 szt. w opakowaniu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ascii="sans-serif;Arial" w:hAnsi="sans-serif;Arial" w:cs="sans-serif;Arial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ans-serif;Arial" w:ascii="sans-serif;Arial" w:hAnsi="sans-serif;Arial"/>
                <w:sz w:val="20"/>
              </w:rPr>
              <w:t>Szczotka do mycia narzędzi - dł. 22 cm - 77 mm x 20 mm x 15 mm - elastyczne włosie nylon-  3 szt.</w:t>
            </w:r>
            <w:r>
              <w:rPr>
                <w:sz w:val="20"/>
              </w:rPr>
              <w:t xml:space="preserve"> w opakowaniu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ascii="sans-serif;Arial" w:hAnsi="sans-serif;Arial" w:cs="sans-serif;Arial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ans-serif;Arial" w:ascii="sans-serif;Arial" w:hAnsi="sans-serif;Arial"/>
                <w:sz w:val="20"/>
              </w:rPr>
              <w:t>Szczotka do mycia kanałów roboczych - włosie nylonowe - dł. 25 cm; śr. 2 mm -   3</w:t>
            </w:r>
            <w:r>
              <w:rPr>
                <w:sz w:val="20"/>
              </w:rPr>
              <w:t xml:space="preserve">  szt.w opakowaniu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ascii="sans-serif;Arial" w:hAnsi="sans-serif;Arial" w:cs="sans-serif;Arial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ans-serif;Arial" w:ascii="sans-serif;Arial" w:hAnsi="sans-serif;Arial"/>
                <w:sz w:val="20"/>
              </w:rPr>
              <w:t>Szczotka do mycia kanałów roboczych - włosie nylonowe - dł. 25 cm; śr. 3 mm-   3</w:t>
            </w:r>
            <w:r>
              <w:rPr>
                <w:sz w:val="20"/>
              </w:rPr>
              <w:t xml:space="preserve"> szt.w opakowaniu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ascii="sans-serif;Arial" w:hAnsi="sans-serif;Arial" w:cs="sans-serif;Arial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ans-serif;Arial" w:ascii="sans-serif;Arial" w:hAnsi="sans-serif;Arial"/>
                <w:sz w:val="20"/>
              </w:rPr>
              <w:t>Szczotka do mycia kanałów roboczych - włosie nylonowe - dł. 40,6 cm; śr. 5 mm-</w:t>
            </w:r>
            <w:r>
              <w:rPr>
                <w:sz w:val="20"/>
              </w:rPr>
              <w:t xml:space="preserve">    3 szt w opakowaniu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ascii="sans-serif;Arial" w:hAnsi="sans-serif;Arial" w:cs="sans-serif;Arial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ans-serif;Arial" w:ascii="sans-serif;Arial" w:hAnsi="sans-serif;Arial"/>
                <w:sz w:val="20"/>
              </w:rPr>
              <w:t>Szczotka do mycia kanałów roboczych - włosie nylonowe - dł. 40,6 cm; śr. 7 mm-  3</w:t>
            </w:r>
            <w:r>
              <w:rPr>
                <w:sz w:val="20"/>
              </w:rPr>
              <w:t xml:space="preserve"> szt w opakowaniu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.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ascii="sans-serif;Arial" w:hAnsi="sans-serif;Arial" w:cs="sans-serif;Arial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ans-serif;Arial" w:ascii="sans-serif;Arial" w:hAnsi="sans-serif;Arial"/>
                <w:sz w:val="20"/>
              </w:rPr>
              <w:t xml:space="preserve">Szczotka do mycia kanałów roboczych - włosie nylonowe - dł. 40,6 cm; śr. 10 mm-   3 szt w opakowaniu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12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kern w:val="2"/>
                <w:sz w:val="20"/>
              </w:rPr>
              <w:t>15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"/>
              <w:spacing w:before="0" w:after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rFonts w:cs="Times New Roman"/>
                <w:b/>
                <w:sz w:val="20"/>
              </w:rPr>
              <w:t>RAZEM: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x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x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x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t.  kolumny 10 -  w przypadku braku nr katalogowego należy wpisać nazwę  lub oznaczenie które będzie występować na fakturze VAT.</w:t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                              </w:t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Data,</w:t>
      </w:r>
      <w:r>
        <w:rPr>
          <w:rFonts w:cs="Arial" w:ascii="Arial" w:hAnsi="Arial"/>
          <w:sz w:val="20"/>
        </w:rPr>
        <w:t xml:space="preserve">  </w:t>
      </w:r>
      <w:r>
        <w:rPr>
          <w:sz w:val="16"/>
          <w:szCs w:val="16"/>
        </w:rPr>
        <w:t>podpis i pieczątka uprawnionego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przedstawiciela wykonawcy</w:t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45" w:leader="none"/>
        </w:tabs>
        <w:ind w:right="1680" w:hanging="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795" w:footer="0" w:bottom="7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0"/>
    </w:rPr>
  </w:style>
  <w:style w:type="character" w:styleId="WW8Num4z0">
    <w:name w:val="WW8Num4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33:00Z</dcterms:created>
  <dc:creator>wronab</dc:creator>
  <dc:description/>
  <cp:keywords/>
  <dc:language>en-US</dc:language>
  <cp:lastModifiedBy>wronab</cp:lastModifiedBy>
  <cp:lastPrinted>2021-03-04T09:46:00Z</cp:lastPrinted>
  <dcterms:modified xsi:type="dcterms:W3CDTF">2021-03-04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